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ircular Std Bold" w:hAnsi="Circular Std Bold" w:cs="Arial"/>
          <w:color w:val="FF8300"/>
          <w:sz w:val="52"/>
          <w:szCs w:val="52"/>
          <w:lang w:val="ca-ES-valencia"/>
        </w:rPr>
      </w:pPr>
      <w:r>
        <w:rPr>
          <w:rFonts w:cs="Arial" w:ascii="Circular Std Bold" w:hAnsi="Circular Std Bold"/>
          <w:color w:val="FF8300"/>
          <w:sz w:val="52"/>
          <w:szCs w:val="52"/>
          <w:lang w:val="ca-ES-valencia"/>
        </w:rPr>
        <w:t>Caixa Ontinyent aporta un vehicle elèctric a la Fundació Espurna de Gandia</w:t>
      </w:r>
    </w:p>
    <w:p>
      <w:pPr>
        <w:pStyle w:val="Normal"/>
        <w:spacing w:before="120" w:after="120"/>
        <w:rPr>
          <w:rFonts w:ascii="Circular Std Bold" w:hAnsi="Circular Std Bold" w:cs="Arial"/>
          <w:color w:val="FF8300"/>
          <w:szCs w:val="22"/>
          <w:lang w:val="ca-ES-valencia"/>
        </w:rPr>
      </w:pPr>
      <w:r>
        <w:rPr>
          <w:rFonts w:cs="Arial" w:ascii="Circular Std Bold" w:hAnsi="Circular Std Bold"/>
          <w:color w:val="FF8300"/>
          <w:szCs w:val="22"/>
          <w:lang w:val="ca-ES-valencia"/>
        </w:rPr>
        <w:t xml:space="preserve">Suposa una inversió de 30.000 euros de la seua Obra Social i facilitarà el trasllat dels usuaris dels diferents Centres que gestiona Espurna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Obra Social de Caixa Ontinyent ha entregat un vehicle elèctric a la Fundació Espurna, entitat de caràcter assistencial, educativa i de promoció laboral per a persones amb capacitats diferents, situada a Gandia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El vehicle permetrà el trasllat de persones, usuàries dels diferents recursos que gestiona la Fundació: un Centre d'Atenció Diürna en Programes Formatius de Qualificació Bàsica i un Centre Especial d'Ocupació a Gandia, Habitatges Tutelats a Gandia i Torrent, així com activitats esportives, musicals i artístiques, d'oci i temps lliure.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En l'acte d’entrega del vehicle han estat presents la Presidenta de la Fundació Espurna, Rosario Sabater, el President de Caixa Ontinyent, José Pla, el Responsable d'Obra Social, Roberto Sanz, i el Cap de la zona de la Safor de l'Entitat, Javier Sanchis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El President de Caixa Ontinyent, José Pla, ha destacat el paper de Caixa Ontinyent com a motor econòmic i social de les nostres comarques, el gran impuls a través de l'activitat financera i el valor incalculable de la seua obra social. “</w:t>
      </w:r>
      <w:r>
        <w:rPr>
          <w:rFonts w:eastAsia="Times New Roman" w:cs="Circular Std Book" w:ascii="Circular Std Book" w:hAnsi="Circular Std Book"/>
          <w:i/>
          <w:color w:val="666666"/>
          <w:sz w:val="22"/>
          <w:szCs w:val="22"/>
          <w:shd w:fill="FFFFFF" w:val="clear"/>
          <w:lang w:val="ca-ES-valencia"/>
        </w:rPr>
        <w:t>Som l'única caixa d'estalvis valenciana i l'única entitat financera amb seu central en aquestes comarques, i això es tradueix en actuacions com aquesta, que retornen a la societat els beneficis generats. En definitiva, són els nostres clients, amb la seua confiança, els qui ho van fent possible cada vegada que trien a la nostra Caixa per a les seues operacions</w:t>
      </w: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”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Obra Social de Caixa Ontinyent destinarà 30.000 euros a aquesta actuació, que beneficiarà als 223 usuaris dels recursos i programes de la Fundació Espurna, amb la intenció, segons el President de la Caixa, que “</w:t>
      </w:r>
      <w:r>
        <w:rPr>
          <w:rFonts w:eastAsia="Times New Roman" w:cs="Circular Std Book" w:ascii="Circular Std Book" w:hAnsi="Circular Std Book"/>
          <w:i/>
          <w:color w:val="666666"/>
          <w:sz w:val="22"/>
          <w:szCs w:val="22"/>
          <w:shd w:fill="FFFFFF" w:val="clear"/>
          <w:lang w:val="ca-ES-valencia"/>
        </w:rPr>
        <w:t>redunde en una millora de la seua qualitat de vida i la dels seus familiars</w:t>
      </w: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”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Per part seua, la Presidenta de la Fundació Espurna, Rosario Sabater, ha destacat que aquesta col·laboració contribueix a la seua principal missió i finalitat que és proporcionar als usuaris de la fundació un benestar biopsicosocial i laboral que afavorisca la seua total integració en la societat, i que els permeta desenvolupar un projecte de vida personal satisfactori, ja que treballant i estimulant les seues capacitats s'aconsegueix minimitzar l'efecte de les limitacions, redundant en una millora de la seua qualitat de vida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ca-ES-valencia"/>
        </w:rPr>
        <w:t>Única caixa d’estalvis valenciana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Caixa Ontinyent és l'única entitat financera en la Comunitat Valenciana que reverteix els seus beneficis a la societat en forma d'obres socials, equivalent a la part que altres entitats destinen a retribuir als seus propietaris. Una labor social que permet, d'una banda, millorar la qualitat de vida de les persones, i, per un altre, contribuir a la vertebració de la seua zona i evitar la despoblació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En els últims 10 anys, Caixa Ontinyent ha destinat 14 milions d'euros a obres socials. Una activitat singular que, any rere any i des de la seua fundació en 1884, ha anat degotant i aportant recursos i activitats a tot el seu àmbit d'actuació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De fet, l'obra social de Caixa Ontinyent disposa de 25 centres en funcionament en 11 localitats, amb 274 llocs de treball directe, desenvolupa anualment prop de 244 activitats, col·labora amb 173 col·lectius i beneficia a 188.000 persones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</w:r>
    </w:p>
    <w:p>
      <w:pPr>
        <w:pStyle w:val="Normal"/>
        <w:spacing w:lineRule="auto" w:line="360"/>
        <w:jc w:val="right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ca-ES-valencia"/>
        </w:rPr>
        <w:t>Ontinyent, 14 de juny del 2022</w:t>
      </w:r>
    </w:p>
    <w:p>
      <w:pPr>
        <w:pStyle w:val="Normal"/>
        <w:tabs>
          <w:tab w:val="clear" w:pos="708"/>
          <w:tab w:val="left" w:pos="4944" w:leader="none"/>
        </w:tabs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323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ircular Std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Eras Medium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rcular Std Bold">
    <w:charset w:val="00"/>
    <w:family w:val="swiss"/>
    <w:pitch w:val="variable"/>
  </w:font>
  <w:font w:name="Circular ProTT Black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lang w:val="es-ES" w:eastAsia="en-US"/>
      </w:rPr>
      <w:drawing>
        <wp:inline distT="0" distB="0" distL="0" distR="0">
          <wp:extent cx="1883410" cy="484505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83410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 w:eastAsia="en-US"/>
      </w:rPr>
      <w:tab/>
      <w:tab/>
    </w:r>
    <w:hyperlink r:id="rId2">
      <w:r>
        <w:rPr>
          <w:rStyle w:val="InternetLink"/>
          <w:rFonts w:eastAsia="Times New Roman" w:cs="Circular Std Book" w:ascii="Circular Std Book" w:hAnsi="Circular Std Book"/>
          <w:sz w:val="20"/>
          <w:szCs w:val="22"/>
          <w:shd w:fill="FFFFFF" w:val="clear"/>
          <w:lang w:val="ca-ES"/>
        </w:rPr>
        <w:t>comunicacion@caixaontinyent.es</w:t>
      </w:r>
    </w:hyperlink>
  </w:p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rFonts w:eastAsia="Times New Roman" w:cs="Circular Std Book" w:ascii="Circular Std Book" w:hAnsi="Circular Std Book"/>
        <w:color w:val="666666"/>
        <w:sz w:val="20"/>
        <w:szCs w:val="22"/>
        <w:shd w:fill="FFFFFF" w:val="clear"/>
        <w:lang w:val="ca-ES"/>
      </w:rPr>
      <w:tab/>
      <w:tab/>
      <w:t>96 291 91 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812" w:leader="none"/>
      </w:tabs>
      <w:rPr/>
    </w:pPr>
    <w:r>
      <w:rPr>
        <w:rFonts w:cs="Arial" w:ascii="Arial" w:hAnsi="Arial"/>
        <w:color w:val="101E8E"/>
        <w:lang w:val="es-ES" w:eastAsia="en-US"/>
      </w:rPr>
      <w:drawing>
        <wp:inline distT="0" distB="0" distL="0" distR="0">
          <wp:extent cx="909955" cy="1087120"/>
          <wp:effectExtent l="0" t="0" r="0" b="0"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8" r="-2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09955" cy="1087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101E8E"/>
        <w:lang w:val="es-ES" w:eastAsia="en-US"/>
      </w:rPr>
      <w:t xml:space="preserve">                                                         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</w:rPr>
      <w:t xml:space="preserve">Ontinyent, 14 de 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  <w:lang w:val="ca-ES-valencia"/>
      </w:rPr>
      <w:t>juny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</w:rPr>
      <w:t xml:space="preserve"> de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MS Gothic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ca-ES"/>
    </w:rPr>
  </w:style>
  <w:style w:type="character" w:styleId="WW8Num1z0">
    <w:name w:val="WW8Num1z0"/>
    <w:qFormat/>
    <w:rPr>
      <w:rFonts w:ascii="Circular Std Book" w:hAnsi="Circular Std Book" w:eastAsia="Times New Roman" w:cs="Circular Std Boo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ircular Std Book" w:hAnsi="Circular Std Book" w:eastAsia="Times New Roman" w:cs="Circular Std Boo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ircular Std Book" w:hAnsi="Circular Std Book" w:eastAsia="Times New Roman" w:cs="Circular Std Boo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angradetextonormalCar">
    <w:name w:val="Sangría de texto normal Car"/>
    <w:qFormat/>
    <w:rPr>
      <w:rFonts w:ascii="Eras Medium ITC" w:hAnsi="Eras Medium ITC" w:eastAsia="Times New Roman" w:cs="Eras Medium ITC"/>
      <w:sz w:val="22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TextBodyIndent">
    <w:name w:val="Body Text Indent"/>
    <w:basedOn w:val="Normal"/>
    <w:pPr>
      <w:spacing w:lineRule="auto" w:line="360" w:before="0" w:after="240"/>
      <w:ind w:firstLine="1134"/>
      <w:jc w:val="both"/>
    </w:pPr>
    <w:rPr>
      <w:rFonts w:ascii="Eras Medium ITC" w:hAnsi="Eras Medium ITC" w:eastAsia="Times New Roman" w:cs="Eras Medium ITC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comunicacion@caixaontinyent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1:09:00Z</dcterms:created>
  <dc:creator>Javi</dc:creator>
  <dc:description/>
  <cp:keywords/>
  <dc:language>en-US</dc:language>
  <cp:lastModifiedBy>Carmen Chover Olmo</cp:lastModifiedBy>
  <cp:lastPrinted>2023-06-14T09:36:00Z</cp:lastPrinted>
  <dcterms:modified xsi:type="dcterms:W3CDTF">2023-06-14T07:49:00Z</dcterms:modified>
  <cp:revision>9</cp:revision>
  <dc:subject/>
  <dc:title/>
</cp:coreProperties>
</file>