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52"/>
          <w:szCs w:val="52"/>
          <w:lang w:val="es-ES"/>
        </w:rPr>
      </w:pPr>
      <w:r>
        <w:rPr>
          <w:rFonts w:cs="Arial" w:ascii="Circular Std Bold" w:hAnsi="Circular Std Bold"/>
          <w:color w:val="FF8300"/>
          <w:sz w:val="52"/>
          <w:szCs w:val="52"/>
          <w:lang w:val="es-ES"/>
        </w:rPr>
        <w:t>Caixa Ontinyent aporta un vehículo eléctrico a la Fundación Espurna de Gandia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Cs w:val="22"/>
          <w:lang w:val="es-ES"/>
        </w:rPr>
      </w:pPr>
      <w:r>
        <w:rPr>
          <w:rFonts w:cs="Arial" w:ascii="Circular Std Bold" w:hAnsi="Circular Std Bold"/>
          <w:color w:val="FF8300"/>
          <w:szCs w:val="22"/>
          <w:lang w:val="es-ES"/>
        </w:rPr>
        <w:t xml:space="preserve">Supone una inversión de 30.000 euros de su Obra Social y facilitará el traslado de los usuarios de los diferentes Centros que gestiona Espurna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Obra Social de Caixa Ontinyent ha entregado un vehículo eléctrico a la Fundación Espurna, entidad de carácter asistencial, educativa y de promoción laboral para personas con capacidades diferentes, ubicada en Gandia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El vehículo permitirá el traslado de personas, usuarias de los diferentes recursos que gestiona la Fundación: un Centro de Atención Diurna en Programas Formativos de Cualificación Básica y un Centro Especial de Empleo en Gandia, Viviendas Tuteladas en Gandía y Torrent, así como actividades deportivas, musicales y artísticas, de ocio y tiempo libre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En el acto de entrega del vehículo han estado presentes la Presidenta de la Fundación Espurna, Rosario Sabater, el Presidente de Caixa Ontinyent, José Pla, el Responsable de Obra Social, Roberto Sanz, y el Jefe de la zona de la Safor de la Entidad, Javier Sanchis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El Presidente de Caixa Ontinyent, José Pla, ha destacado el papel de Caixa Ontinyent como motor económico y social de nuestras comarcas, el gran impulso a través de la actividad financiera y el valor incalculable de su obra social. “</w:t>
      </w: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es-ES"/>
        </w:rPr>
        <w:t>Somos la única caja de ahorros valenciana y la única entidad financiera con sede central en estas comarcas, y eso se traduce en actuaciones como esta, que devuelven a la sociedad los beneficios generados. En definitiva, son nuestros clientes, con su confianza, quienes lo van haciendo posible cada vez que eligen a nuestra Caja para sus operaciones”.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Obra Social de Caixa Ontinyent destinará 30.000 euros a esta actuación, que beneficiará a los 223 usuarios de los recursos y programas de la Fundació Espurna, con la intención, según el Presidente de la Caja, de que “</w:t>
      </w: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es-ES"/>
        </w:rPr>
        <w:t>redunde en una mejora de su calidad de vida y la de sus familiares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”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Por su parte, la Presidenta de la Fundación Espurna, Rosario Sabater, ha destacado que esta colaboración contribuye a su principal misión y finalidad que es proporcionar a los usuarios de la fundación un bienestar biopsicosocial y laboral que favorezca su total integración en la sociedad, y que les permita desarrollar un proyecto de vida personal satisfactorio, ya que trabajando y estimulando sus capacidades se consigue minimizar el efecto de las limitaciones, redundando en  una mejora de su calidad de vida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  <w:t>Única caja de ahorros valenciana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Caixa Ontinyent es la única entidad financiera en la Comunitat Valenciana que revierte sus beneficios a la sociedad en forma de obras sociales, equivalente a la parte que otras entidades destinan a retribuir a sus propietarios. Una labor social que permite, por un lado, mejorar la calidad de vida de las personas, y, por otro, contribuir a la vertebración de su zona y evitar la despoblación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En los últimos 10 años, Caixa Ontinyent ha destinado 14 millones de euros a obras sociales. Una actividad singular que, año tras año y desde su fundación en 1884, ha ido goteando y aportando recursos y actividades a todo su ámbito de actuación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De hecho, la obra social de Caixa Ontinyent dispone de 25 centros en funcionamiento en 11 localidades, con 274 puestos de trabajo directo, desarrolla anualmente cerca de 244 actividades, colabora con 173 colectivos y beneficia a 188.000 personas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/>
        <w:jc w:val="right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  <w:t>Ontinyent, 14 de junio del 2022</w:t>
      </w:r>
    </w:p>
    <w:p>
      <w:pPr>
        <w:pStyle w:val="Normal"/>
        <w:tabs>
          <w:tab w:val="clear" w:pos="708"/>
          <w:tab w:val="left" w:pos="4944" w:leader="none"/>
        </w:tabs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>Ontinyent, 14 de junio de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angradetextonormalCar">
    <w:name w:val="Sangría de texto normal Car"/>
    <w:qFormat/>
    <w:rPr>
      <w:rFonts w:ascii="Eras Medium ITC" w:hAnsi="Eras Medium ITC" w:eastAsia="Times New Roman" w:cs="Eras Medium ITC"/>
      <w:sz w:val="22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TextBodyIndent">
    <w:name w:val="Body Text Indent"/>
    <w:basedOn w:val="Normal"/>
    <w:pPr>
      <w:spacing w:lineRule="auto" w:line="360" w:before="0" w:after="240"/>
      <w:ind w:firstLine="1134"/>
      <w:jc w:val="both"/>
    </w:pPr>
    <w:rPr>
      <w:rFonts w:ascii="Eras Medium ITC" w:hAnsi="Eras Medium ITC" w:eastAsia="Times New Roman" w:cs="Eras Medium ITC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1:09:00Z</dcterms:created>
  <dc:creator>Javi</dc:creator>
  <dc:description/>
  <cp:keywords/>
  <dc:language>en-US</dc:language>
  <cp:lastModifiedBy>Carmen Chover Olmo</cp:lastModifiedBy>
  <cp:lastPrinted>2019-03-28T10:53:00Z</cp:lastPrinted>
  <dcterms:modified xsi:type="dcterms:W3CDTF">2023-06-14T07:33:00Z</dcterms:modified>
  <cp:revision>6</cp:revision>
  <dc:subject/>
  <dc:title/>
</cp:coreProperties>
</file>